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ind w:hanging="1063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  <w:caps/>
              </w:rPr>
              <w:t>pořízení školního mikrobusu</w:t>
            </w:r>
            <w:r>
              <w:rPr>
                <w:b/>
              </w:rPr>
              <w:t>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veřejnou zakázku malého rozsahu na dodávky  zadávanou mimo režim zákona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ky a termínů jejího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10-24T04:12:00Z</dcterms:modified>
  <cp:revision>43</cp:revision>
  <dc:subject/>
  <dc:title>Město Sokolov</dc:title>
</cp:coreProperties>
</file>